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26:12:011903:242, местоположение: Ставропольский край, Шпаковский район, в границах муниципального образования города Ставрополя второе отделение сельскохозяйственного производственного кооператива, колхоза «Пригородный»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242  площадью 500 кв.м местоположение: Ставропольский край, Шпаковский район, в границах муниципального образования города Ставрополя второе отделение сельскохозяйственного производственного кооператива, колхоза «Пригородный» -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2-22T07:56:00Z</dcterms:modified>
  <cp:revision>44</cp:revision>
  <dc:subject/>
  <dc:title>Приложение 3</dc:title>
</cp:coreProperties>
</file>